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304" w:hanging="0"/>
        <w:jc w:val="left"/>
        <w:rPr>
          <w:rFonts w:ascii="Arial" w:hAnsi="Arial" w:cs="Arial"/>
          <w:b w:val="false"/>
          <w:b w:val="false"/>
          <w:bCs/>
          <w:caps/>
          <w:sz w:val="16"/>
          <w:szCs w:val="16"/>
        </w:rPr>
      </w:pPr>
      <w:r>
        <w:rPr>
          <w:rFonts w:cs="Arial" w:ascii="Arial" w:hAnsi="Arial"/>
          <w:b w:val="false"/>
          <w:bCs/>
          <w:caps/>
          <w:sz w:val="16"/>
          <w:szCs w:val="16"/>
        </w:rPr>
        <w:t>Fundação Universidade do Estado de Santa Catarina</w:t>
      </w:r>
    </w:p>
    <w:p>
      <w:pPr>
        <w:pStyle w:val="Heading1"/>
        <w:ind w:right="4304" w:hanging="0"/>
        <w:jc w:val="left"/>
        <w:rPr>
          <w:rFonts w:ascii="Arial" w:hAnsi="Arial" w:cs="Arial"/>
          <w:sz w:val="16"/>
          <w:szCs w:val="16"/>
          <w:lang w:eastAsia="pt-BR"/>
        </w:rPr>
      </w:pPr>
      <w:r>
        <w:rPr>
          <w:rFonts w:cs="Arial" w:ascii="Arial" w:hAnsi="Arial"/>
          <w:caps/>
          <w:sz w:val="16"/>
          <w:szCs w:val="16"/>
          <w:lang w:eastAsia="pt-BR"/>
        </w:rPr>
        <w:t>RESULTADO</w:t>
      </w:r>
      <w:r>
        <w:rPr>
          <w:rFonts w:cs="Arial" w:ascii="Arial" w:hAnsi="Arial"/>
          <w:b w:val="false"/>
          <w:sz w:val="16"/>
          <w:szCs w:val="16"/>
          <w:lang w:eastAsia="pt-BR"/>
        </w:rPr>
        <w:t xml:space="preserve"> </w:t>
      </w:r>
      <w:r>
        <w:rPr>
          <w:rFonts w:cs="Arial" w:ascii="Arial" w:hAnsi="Arial"/>
          <w:sz w:val="16"/>
          <w:szCs w:val="16"/>
        </w:rPr>
        <w:t>DE LICITAÇÃO</w:t>
      </w:r>
    </w:p>
    <w:p>
      <w:pPr>
        <w:pStyle w:val="TextBody"/>
        <w:ind w:right="4304" w:hanging="0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>A Reitoria comunica o resultado do Pregão Eletrônico nº 0678/2022. Objeto: AQUISIÇÃO DE MATERIAL DE EXPEDIENTE – TODA A UDESC. Lote(s): XII, XIV, XVII, XXV - Deserto, Lote(s): V, XVIII, XX, XXI - Frustrado, Lote(s): I, II, III, IV, VI, VIII, IX, XIX, XXII - INFOTRIZ COMERCIAL EIRELI EPP, Valor Adjudicado: R$ 185.444,01, Lote(s): VII - KLEBER MACHADO &amp; CIA LTDA, Valor Adjudicado: R$ 15.999,06, Lote(s): X, XI - ADESTACK AUTOADESIVOS E LAMINADO LTDA, Valor Adjudicado: R$ 30.941,70, Lote(s): XIII, XVI - ELF SUPRIMENTOS PARA ESCRITÓRIO LTDA., Valor Adjudicado: R$ 140.316,22, Lote(s): XV - DIPAR DISTRIBUIDORA DE PAPEIS E REVISTAS LTDA, Valor Adjudicado: R$ 30.686,20, Lote(s): XXIII - RBM DISTRIBUIDORA E COMÉRCIO LTDA, Valor Adjudicado: R$ 51.999,89, Lote(s): XXIV - BIBLIOTHECA SISTEMAS DO BRASIL LTDA., Valor Adjudicado: R$ 127.713,14. Valor Total Adjudicado: R$ 583.100,22. Processo: UDESC 00014699/2022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20:48:00Z</dcterms:created>
  <dc:creator>Bernardino</dc:creator>
  <dc:description/>
  <cp:keywords/>
  <dc:language>en-US</dc:language>
  <cp:lastModifiedBy>PATRICIA MICHELS SANDRINI</cp:lastModifiedBy>
  <cp:lastPrinted>2004-10-26T11:29:00Z</cp:lastPrinted>
  <dcterms:modified xsi:type="dcterms:W3CDTF">2022-06-23T21:44:00Z</dcterms:modified>
  <cp:revision>15</cp:revision>
  <dc:subject/>
  <dc:title>   </dc:title>
</cp:coreProperties>
</file>